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3077 „Kure kinnistu elektriliitumine, Kalme küla, E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2.12.2024 nr 7.1-2/24/20592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22169 Kalme-Uder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9403:003:003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i/>
                <w:iCs/>
                <w:color w:val="000000"/>
                <w:u w:val="none"/>
              </w:rPr>
              <w:t>551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1016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uumikuju andmed: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ARI ID 6318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1d39a587-36a0-46cc-92f7-1b722690eb3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1d39a587-36a0-46cc-92f7-1b722690eb3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7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12-19T11:27:00Z</dcterms:modified>
  <cp:revision>2</cp:revision>
  <dc:subject/>
  <dc:title/>
</cp:coreProperties>
</file>